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WL AND LARK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from the book 'Wide Awake at 3:00 am. By Choice or by Chanc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M. Coleman. The questionnaire was adapted from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A Self Assesment Questionnai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ness-Eveningness in Human Circadian Rhythms" by J. A. Hor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Ostberg. The original article appeared in International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biology, Vol. 4, 97-110, (London: Gordon and Breach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, 19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read each question very carefully befor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swer questions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ach question should be answered independently of others. D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check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questions have a selection of answers. For each questio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swer only. Some questions have a scale instead of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Note the time of the appropriate answer on the scal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umber below the scale a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idering only your own "feeling best" rhythm, at wha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up if you were entirely free to plan your own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m     6:30       7:45              9:45      11:00     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5 --&gt; &lt;---4 ---&gt; &lt;-------3-------&gt; &lt;----2---&gt; &lt;---1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sidering only your own "feeling best" rhythm, at wha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bed if you were entirely free to plan your ev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m    9:00       10:15               12:30 am   1:45       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5---&gt; &lt;----4----&gt; &lt;--------3--------&gt; &lt;----2---&gt;&lt;----1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re is a time at which you have to get up in the morn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tent are you dependent on being woken up by an alarm c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dependent   -&gt;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ependent     -&gt;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dependent       -&gt;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pendent         -&gt;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uming adequate enviromental conditions, how easy do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p in the morn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easy 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easy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   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   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alert do you feel during the first half-hour after having w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alert 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lert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alert   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lert    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is your appetite during the first half-hour after having w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or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poor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good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uring the first half-hour after having woken in the morning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do you f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tired      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tired   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refreshed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freshed 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you have no commitments the next day, at what time do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compared to your usual bed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om or never later   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ne hour later 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hours later         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hours later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have decided to engage in some physical excercise.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do this one hour twice a week and the bes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s between 7:00 - 8:00 am. Bearing in mind nothing else b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ing best" rhythm how do you think you will per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good form        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reasonable form   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it difficult      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it very difficult  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what time do you feel tired and as a result in need of sl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m    9:00       10:15                 12:45 am     2:00     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5---&gt; &lt;----4----&gt; &lt;---------3---------&gt; &lt;----2--- &gt; &lt;---1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wish to be at your peak performance for a test which you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mentally exhausting and lasting for two hours?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free to plan your day and considering only your own "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" rhythm which ONE of the four testing times would you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00 - 10:00 am.   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00 am. - 1:00 pm.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:00 - 5:00 pm.    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- 9:00 pm.     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went to bed at 11:00 pm. at what level of tiredness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tired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ired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tired   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red        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or some reason you have gone to bed several hours lat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no need to get up at any particular time the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following events are you most likely to 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ake up at usual time and will NOT fall asleep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ke up at usual time and will doze thereafter 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ke up at usual time but will fall asleep again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ke up until later than usual             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ne night you have to remain awake between 4:00 - 6:00 am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a night watch. You have no commitments the next day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alternatives will suit you b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go to bed until watch was over    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 nap before and sleep after    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 good sleep before and nap after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LL sleep before watch          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You have to do two hours of hard physical work.  You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lan your day and considering only your own "feeling 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which ONE of the following times would you cho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00-10:00 am 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00am -1:00pm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:00-5:00pm   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-9:00pm    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You have decided to engage in hard physical exercise. 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do this for one hour twice a week and the b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is between 10:00-11:00pm.  Bearing in mind nothing else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"feeling best" rhythm how well do you think you would per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good form.           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reasonable form.  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it difficult.       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it very difficult. 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Suppose that you can choose your own work hours. 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 FIVE-hour day (including breaks) and that your j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paid by results.  Which FIVE CONSECUTIVE HOURS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1  2  3  4  5  6  7  8  9  10  11  12  1  2  3  4  5  6  7  8  9  10 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night                              Noon                             Midn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1-----&gt; &lt;----5----&gt;4&lt;-------3--------&gt; &lt;----2---&gt; &lt;----------1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At what time of the day do you think that you reach your "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" pe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1  2  3  4  5  6  7  8  9  10  11  12  1  2  3  4  5  6  7  8  9  10  11 12  Midnight                             Noon                             Midnigh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1-----&gt; &lt;---5--&gt; &lt;-4-&gt; &lt;----------3-----------&gt; &lt;------2------&gt; &lt;---1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One hears about "morning" and "evening" types of people. 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ypes do you consider yourself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 "morning" type?                       -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a "morning" than an "evening" type?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an "evening" than a "morning" type?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n "evening" type?                  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Thi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are added together and the sum converted into a fiv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ness-Eveningness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ning-Evening Scale</w:t>
        <w:tab/>
        <w:t xml:space="preserve">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ely Morning Type</w:t>
        <w:tab/>
        <w:t xml:space="preserve"> 70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rately Morning Type</w:t>
        <w:tab/>
        <w:t xml:space="preserve"> 59-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ther Type</w:t>
        <w:tab/>
        <w:tab/>
        <w:t xml:space="preserve"> 42-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rately EveningType</w:t>
        <w:tab/>
        <w:t xml:space="preserve"> 31-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ately Evening Type</w:t>
        <w:tab/>
        <w:t xml:space="preserve"> 16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